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248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248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ОГОВОР № ______ -24-О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на оказание платных образовательных услуг</w:t>
      </w:r>
    </w:p>
    <w:p>
      <w:pPr>
        <w:pStyle w:val="Normal"/>
        <w:spacing w:before="0" w:after="2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сфере профессионального образования</w:t>
      </w:r>
    </w:p>
    <w:p>
      <w:pPr>
        <w:pStyle w:val="Normal"/>
        <w:tabs>
          <w:tab w:val="clear" w:pos="708"/>
          <w:tab w:val="left" w:pos="170" w:leader="none"/>
          <w:tab w:val="left" w:pos="737" w:leader="none"/>
          <w:tab w:val="left" w:pos="1021" w:leader="none"/>
          <w:tab w:val="left" w:pos="2722" w:leader="none"/>
          <w:tab w:val="left" w:pos="3147" w:leader="none"/>
          <w:tab w:val="left" w:pos="3430" w:leader="none"/>
          <w:tab w:val="left" w:pos="5968" w:leader="none"/>
        </w:tabs>
        <w:rPr/>
      </w:pPr>
      <w:r>
        <w:rPr>
          <w:sz w:val="24"/>
          <w:szCs w:val="24"/>
        </w:rPr>
        <w:t>«19» августа 2024 г.</w:t>
        <w:tab/>
        <w:tab/>
        <w:tab/>
        <w:tab/>
        <w:tab/>
        <w:tab/>
        <w:tab/>
        <w:t xml:space="preserve">            г. Москва</w:t>
      </w:r>
    </w:p>
    <w:p>
      <w:pPr>
        <w:pStyle w:val="Normal"/>
        <w:tabs>
          <w:tab w:val="clear" w:pos="708"/>
          <w:tab w:val="center" w:pos="1701" w:leader="none"/>
        </w:tabs>
        <w:ind w:right="283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1701" w:leader="none"/>
        </w:tabs>
        <w:spacing w:before="0" w:after="240"/>
        <w:ind w:right="-88" w:firstLine="567"/>
        <w:jc w:val="both"/>
        <w:rPr/>
      </w:pPr>
      <w:r>
        <w:rPr>
          <w:sz w:val="24"/>
          <w:szCs w:val="24"/>
        </w:rPr>
        <w:t xml:space="preserve">Государственное бюджетное учреждение здравоохранения города Москвы «Московский клинический научно-практический центр имени А.С. Логинова Департамента здравоохранения города Москвы» на основании Лицензии на право ведения образовательной деятельности регистрационный № Л035-00115-77/00096792 от 11.06.2020 г., выданной Федеральной службой по надзору в сфере образования и науки на срок «бессрочно» в лице заместителя директора по образовательной деятельности </w:t>
      </w:r>
      <w:r>
        <w:rPr>
          <w:b/>
          <w:sz w:val="24"/>
          <w:szCs w:val="24"/>
        </w:rPr>
        <w:t>Абдураимова Адхамжона Бахтиеровича</w:t>
      </w:r>
      <w:r>
        <w:rPr>
          <w:sz w:val="24"/>
          <w:szCs w:val="24"/>
        </w:rPr>
        <w:t xml:space="preserve">, действующего на основании Доверенности от 01.04.2024 г. № 35/24 (далее – Исполнитель), с одной стороны, и </w:t>
      </w:r>
      <w:r>
        <w:rPr>
          <w:b/>
          <w:sz w:val="24"/>
          <w:szCs w:val="24"/>
          <w:highlight w:val="yellow"/>
        </w:rPr>
        <w:t>ФИ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), со второй стороны, заключили в соответствии с Гражданским кодексом РФ, Федеральными законами №273 от 29.12.2012 г. «Об образовании в Российской федерации» и № 2300 от 07.02.1992 г. «О защите прав потребителей» настоящий Договор о нижеследующем: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tyle18"/>
        <w:spacing w:before="28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 Исполнитель обязуется предоставить образовательную услугу в получении образования по основной профессиональной образовательной программе высшего образования – программе подготовки кадров высшей квалификации в ординатуре (далее по тексту - Обучение), а Заказчик обязуется оплатить очное обучение по образовате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ординатуры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Полное наименование специальности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tabs>
          <w:tab w:val="clear" w:pos="708"/>
          <w:tab w:val="center" w:pos="6415" w:leader="none"/>
          <w:tab w:val="left" w:pos="7286" w:leader="none"/>
        </w:tabs>
        <w:ind w:firstLine="567"/>
        <w:jc w:val="both"/>
        <w:rPr/>
      </w:pPr>
      <w:r>
        <w:rPr>
          <w:sz w:val="24"/>
          <w:szCs w:val="24"/>
        </w:rPr>
        <w:t xml:space="preserve">1.2 Нормативный срок обучения по данной образовательной программе в соответствии с Федеральным государственным образовательным стандартом составляет </w:t>
      </w:r>
      <w:r>
        <w:rPr>
          <w:b/>
          <w:sz w:val="24"/>
          <w:szCs w:val="24"/>
        </w:rPr>
        <w:t>2 года</w:t>
      </w:r>
      <w:r>
        <w:rPr>
          <w:sz w:val="24"/>
          <w:szCs w:val="24"/>
        </w:rPr>
        <w:t xml:space="preserve">, в соответствии учебным планом (индивидуальным учебным планом) осуществляется в период </w:t>
      </w:r>
      <w:r>
        <w:rPr>
          <w:b/>
          <w:sz w:val="24"/>
          <w:szCs w:val="24"/>
        </w:rPr>
        <w:t xml:space="preserve">с «02» сентября 2024 г. по «31» августа 2026 г. </w:t>
      </w:r>
    </w:p>
    <w:p>
      <w:pPr>
        <w:pStyle w:val="Normal"/>
        <w:tabs>
          <w:tab w:val="clear" w:pos="708"/>
          <w:tab w:val="center" w:pos="6415" w:leader="none"/>
          <w:tab w:val="left" w:pos="7286" w:leader="none"/>
        </w:tabs>
        <w:ind w:firstLine="567"/>
        <w:jc w:val="both"/>
        <w:rPr/>
      </w:pPr>
      <w:r>
        <w:rPr>
          <w:sz w:val="24"/>
          <w:szCs w:val="24"/>
        </w:rPr>
        <w:t>1.3. После успешного освоения Заказчиком образовательной программы и успешной итоговой (государственной) аттестации, Заказчику выдаются документы об образовании и квалификации государственного образца.</w:t>
      </w:r>
    </w:p>
    <w:p>
      <w:pPr>
        <w:pStyle w:val="Normal"/>
        <w:spacing w:before="0" w:after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В случае невыполнения Заказчиком образовательной программы или не успешной итоговой (государственной) аттестации Заказчику по личному заявлению выдается справка о периоде обучения с указанием фактического периода обучения, даты и основания отчисления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/>
      </w:pPr>
      <w:r>
        <w:rPr>
          <w:b/>
          <w:bCs/>
          <w:sz w:val="24"/>
          <w:szCs w:val="24"/>
        </w:rPr>
        <w:t>Права Сторон</w:t>
      </w:r>
    </w:p>
    <w:p>
      <w:pPr>
        <w:pStyle w:val="Normal"/>
        <w:spacing w:before="280" w:after="0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Заказчика, применять к нему меры поощрения и налагать взыскания в пределах, предусмотренных Уставом Исполнителя, а также в соответствии с локальными нормативными актами Исполн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 Заказчик вправе требовать от Исполнителя предоставления информации по вопросам организации и обеспечения надлежащего исполнения услуг, предусмотренных разделом 1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у предоставляются академические права в соответствии с частью 1 статьи 34 Федерального закона «Об образовании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 Заказчик имеет право на предоставление академического отпуска, отпуска по беременности и родам или отпуска по уходу за ребенком до достижения им возраста 3-х лет (далее по тексту – академический отпуск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 Основанием для предоставления этого права являются личное заявление обучающегося и документы, подтверждающие это пра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 Решение о предоставлении академического отпуска принимается руководителем организации или уполномоченным им должностным лицом в течение десяти рабочих дней со дня получения от обучающегося заявления и прилагаемых к нему документов и оформляется приказом руководителя организации или уполномоченного им должностного лица, в котором указываются основания и сроки предоставления академического отпу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 Обучающийся в период нахождения его в академическом отпуске освобождается от обязанностей, связанных с освоением им образовательной программы в организации, и не допускается к образовательному процессу до завершения академического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о время академического отпуска плата за обучение с обучающего не взимается. Оплата за период, вошедший в срок академического отпуска, учитывается в качестве оплаты за последующий соразмерный период обучения после восстановления обучающего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Академический отпуск завершается по окончании периода времени, на который он был предоставлен, либо до окончания указанного периода на основании заявления обучающего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казчик также вправ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ращаться к работникам Исполнителя по вопросам, касающимся процесса обучения в образовательном учрежде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rmal"/>
        <w:spacing w:before="0" w:after="280"/>
        <w:ind w:firstLine="567"/>
        <w:jc w:val="both"/>
        <w:rPr/>
      </w:pPr>
      <w:r>
        <w:rPr>
          <w:sz w:val="24"/>
          <w:szCs w:val="24"/>
        </w:rPr>
        <w:t>- принимать участие в образовательных, научных, социально-культурных, оздоровительных и тому подобных мероприятиях, организованных Исполнителем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pacing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Исполните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 Зачислить Заказчика, после оплаты предусмотренной настоящим Договором обучения по программе и/или специальности, указанной в разделе 1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Организовать и обеспечить надлежащее исполнение услуг, предусмотренных в разделе 1 настоящего Договора. Образовательные услуги оказываются в соответствии с Федеральными государственными образовательными стандартами, профессиональными стандартами врача и/или учебным планом (индивидуальным учебным планом), годовым календарным учебным графиком и расписанием занятий и другими локальными нормативными актами, разрабатываемыми Исполн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 Создать Заказчику необходимые условия для освоения выбранной образователь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Проявлять уважение к Заказчику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Заказчика с учетом его индивидуальных особенност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 Сохранить место за Заказчиком в случае пропуска занятий по уважительным причинам, при наличии соответствующего документа и при условии оплаты услуг, указанных в разделе 1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сполнить материал занятий, пройденный за время отсутствия Заказчика по уважительной причине, при наличии соответствующего документа в пределах объема услуг, оказываемых в соответствии с настоящим Догов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Заказчи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7. Своевременно вносить плату за предоставляемые услуги, указанные в разделе 1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8. При поступлении в образовательное учреждение и в процессе обучения своевременно предоставлять все необходимые докумен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 Заказчик несет ответственность за достоверность документов, представленных при поступл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0. Извещать Исполнителя об уважительных причинах отсутствия Заказчика на занят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1. 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 Возмещать ущерб, причиненный Заказчиком имуществу Исполнителя,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Посещать лекции, семинары и практические занятия, а также выполнять задания в соответствии с образовательной программой и учебным пла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4. Посещать научные и научно-практические мероприятия, организуемые Исполн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5. Соблюдать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6. Бережно относиться к имуществу Испо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4. Оплата услуг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66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1. </w:t>
      </w:r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ная стоимость образовательных услуг за весь период обучения составляет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600 000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шестьсот тысяч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лей 00 коп., Заказчик оплачивает услуги, предусмотренные настоящим Договором в сумме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600 000 (шестьсот тысяч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рублей 00 коп.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но утвержденному на момент действия Договора Прейскуранту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2. Допускается возможность повышения стоимости образовательных услуг с учетом уровня инфляции, предусмотренного основными характеристиками федерального бюджета на очередной финансовый год и плановый период. Услуги, оказываемые по настоящему Договору, НДС не облагаются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азчик обязан производить предоплату ежемесячно равными платежами в срок до 20 числа каждого месяца, предшествующего месяцу оказания услуги, с возможностью досрочного внесения о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" w:name="sub_662"/>
      <w:r>
        <w:rPr>
          <w:sz w:val="24"/>
          <w:szCs w:val="24"/>
          <w:lang w:val="en-US" w:eastAsia="en-US"/>
        </w:rPr>
        <w:t xml:space="preserve">4.4. </w:t>
      </w:r>
      <w:bookmarkEnd w:id="1"/>
      <w:r>
        <w:rPr>
          <w:sz w:val="24"/>
          <w:szCs w:val="24"/>
        </w:rPr>
        <w:t>Официальным финансовым документом для расчетов между сторонами по настоящему Договору на безналичной основе является счет. Счет выставляется бухгалтерией Исполнителя на основании настоящего Договора и Прейскуранта. По окончании оказания услуг Сторонами оформляется Акт сдачи-приемки оказанных услуг, подписанный сторонами настоящего Договора, в котором обозначаются также сведения о выполнении финансовых платежей Заказчиком Исполнителю.</w:t>
      </w:r>
    </w:p>
    <w:p>
      <w:pPr>
        <w:pStyle w:val="Normal"/>
        <w:spacing w:before="0" w:after="280"/>
        <w:ind w:firstLine="567"/>
        <w:jc w:val="both"/>
        <w:rPr/>
      </w:pPr>
      <w:bookmarkStart w:id="2" w:name="sub_663"/>
      <w:r>
        <w:rPr>
          <w:sz w:val="24"/>
          <w:szCs w:val="24"/>
          <w:lang w:val="en-US" w:eastAsia="en-US"/>
        </w:rPr>
        <w:t>4.5. Порядок оплаты услуг, предусмотренной настоящим разделом, может быть</w:t>
      </w:r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зменен по соглашению сторон, о чем составляется дополнение к настоящ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Договору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5. Основания изменения и расторжения Договора</w:t>
      </w:r>
    </w:p>
    <w:p>
      <w:pPr>
        <w:pStyle w:val="Normal"/>
        <w:spacing w:before="280" w:after="0"/>
        <w:ind w:firstLine="567"/>
        <w:jc w:val="both"/>
        <w:rPr/>
      </w:pPr>
      <w:r>
        <w:rPr>
          <w:sz w:val="24"/>
          <w:szCs w:val="24"/>
        </w:rPr>
        <w:t>5.1. Условия, на которых заключен настоящий Договор, могут быть изменены по соглашению сторон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 Настоящий Договор может быть расторгнут по соглашению сторо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 </w:t>
      </w:r>
      <w:bookmarkStart w:id="3" w:name="sub_772"/>
      <w:r>
        <w:rPr>
          <w:sz w:val="24"/>
          <w:szCs w:val="24"/>
          <w:lang w:val="en-US" w:eastAsia="en-US"/>
        </w:rPr>
        <w:t>Настоящий Договор может быть расторгнут по инициативе Исполнителя в одностороннем порядке путем отчисления Заказчика в следующих случая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срочка оплаты образовательных услу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невыполнение Заказчиком требований образовательной программы (</w:t>
      </w:r>
      <w:r>
        <w:rPr>
          <w:bCs/>
          <w:sz w:val="24"/>
          <w:szCs w:val="24"/>
        </w:rPr>
        <w:t>частью образовательной программы</w:t>
      </w:r>
      <w:r>
        <w:rPr>
          <w:sz w:val="24"/>
          <w:szCs w:val="24"/>
        </w:rPr>
        <w:t>) и учебного пла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 установление нарушения порядка приема в организацию Исполнителя, повлекшего по вине обучающегося его незаконное зачисление в организацию Исполн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невозможность надлежащего исполнения обязательств по оказанию платных образовательных услуг вследствие действий или бездействия Обучающегос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 нарушения Заказчиком правил внутреннего распорядка Исполн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если Заказчик не приступает к обучению по истечении срока академического отпуска, указанного в приказе руководителя организации или уполномоченного им должностного лица о предоставлении Заказчику академического отпус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ях расторжения Договора Исполнителем в одностороннем порядке, Договор считается расторгнутым со дня, указанного в приказе об отчислени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 В случае расторжения настоящего Договора в соответствии с п. 5.3. Договора, Исполнитель вправе удержать или взыскать с Заказчика стоимость обучения за весь период до отчисления Заказчи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>5.5. Исполнитель вправе отказаться от исполнения обязательств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Договору без объяснения причин лишь при условии полного возмещения Заказчику убытков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6. Договор может быть расторгнут в одностороннем порядке по инициативе Заказчика, без объяснения причин, при условии письменного уведомления об этом Исполнителя за 3 (три) дня до предполагаемой даты расторжения Договора и при условии оплаты последнему фактически понесенных им рас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торжения Договора по инициативе Заказчика после начала занятий, денежные средства, внесенные Заказчиком, возвращаются при условии оплаты части установленной цены пропорционально части работы, выполненной до получения заявления о расторжении Договора.</w:t>
      </w:r>
    </w:p>
    <w:p>
      <w:pPr>
        <w:pStyle w:val="Normal"/>
        <w:spacing w:before="0" w:after="280"/>
        <w:ind w:firstLine="567"/>
        <w:jc w:val="both"/>
        <w:rPr/>
      </w:pPr>
      <w:r>
        <w:rPr>
          <w:sz w:val="24"/>
          <w:szCs w:val="24"/>
        </w:rPr>
        <w:t>5.7. Восстановление Заказчика осуществляется в соответствии с законодательством РФ. Повторное зачисление осуществляется на платной основе в соответствии с прейскурантом Исполнителя.</w:t>
      </w:r>
      <w:bookmarkEnd w:id="3"/>
      <w:r>
        <w:rPr>
          <w:sz w:val="24"/>
          <w:szCs w:val="24"/>
        </w:rPr>
        <w:t xml:space="preserve"> В случае восстановления Заказчика стороны заключают новый Договор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spacing w:before="280" w:after="0"/>
        <w:ind w:firstLine="567"/>
        <w:jc w:val="both"/>
        <w:rPr/>
      </w:pPr>
      <w:r>
        <w:rPr>
          <w:bCs/>
          <w:sz w:val="24"/>
          <w:szCs w:val="24"/>
        </w:rPr>
        <w:t>6.1. 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2. При обнаружении недостатка образовательной услуги, в том числе оказания не в полном объеме, предусмотренным образовательной программой (частью образовательной программы), Заказчик вправе по своему выбору потребовать соразмерного уменьшения стоимости образовательной услуг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6.3. Заказчик вправе отказаться от исполнения Договора и полного возмещения убытков, в случае если Заказчиком обнаружено несоответствие учебного плана и образовательной программы (части образовательной программы) заявляемой специальности или иные существенные отступления от условий Договор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6.4. Если Исполнитель нарушил сроки оказания образовательной услуги (срок начала и (или) окончания оказания образовательной услуги, либо если во время оказания образовательной услуги стало доказуемо очевидным, что она не будет оказана в срок, Заказчик вправе по своему выбору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6.4.1. 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6.4.2. Потребовать уменьшения стоимости образовательной услуги.</w:t>
      </w:r>
    </w:p>
    <w:p>
      <w:pPr>
        <w:pStyle w:val="Normal"/>
        <w:spacing w:before="0" w:after="280"/>
        <w:ind w:firstLine="567"/>
        <w:jc w:val="both"/>
        <w:rPr/>
      </w:pPr>
      <w:r>
        <w:rPr>
          <w:bCs/>
          <w:sz w:val="24"/>
          <w:szCs w:val="24"/>
        </w:rPr>
        <w:t>6.4.3. Расторгнуть Договор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 и другие условия</w:t>
      </w:r>
    </w:p>
    <w:p>
      <w:pPr>
        <w:pStyle w:val="Normal"/>
        <w:spacing w:before="280" w:after="0"/>
        <w:ind w:firstLine="567"/>
        <w:jc w:val="both"/>
        <w:rPr/>
      </w:pPr>
      <w:r>
        <w:rPr>
          <w:sz w:val="24"/>
          <w:szCs w:val="24"/>
        </w:rPr>
        <w:t>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 по одному экземпляру каждой из Сторон. Все экземпляры имеют равн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3"/>
          <w:szCs w:val="23"/>
        </w:rPr>
        <w:t xml:space="preserve">8. </w:t>
      </w:r>
      <w:r>
        <w:rPr/>
        <w:t>Реквизиты Сторон</w:t>
      </w:r>
    </w:p>
    <w:tbl>
      <w:tblPr>
        <w:tblW w:w="10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94"/>
        <w:gridCol w:w="236"/>
        <w:gridCol w:w="5000"/>
      </w:tblGrid>
      <w:tr>
        <w:trPr>
          <w:trHeight w:val="466" w:hRule="atLeast"/>
        </w:trPr>
        <w:tc>
          <w:tcPr>
            <w:tcW w:w="44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397" w:hRule="atLeast"/>
        </w:trPr>
        <w:tc>
          <w:tcPr>
            <w:tcW w:w="446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ое бюджетное учреждение здравоохранения города Москвы «Московский клинический научно-практический центр имени А.С. Логинова Департамента здравоохранения города Москвы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</w:t>
            </w:r>
          </w:p>
        </w:tc>
        <w:tc>
          <w:tcPr>
            <w:tcW w:w="5000" w:type="dxa"/>
            <w:vMerge w:val="restart"/>
            <w:tcBorders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ФИО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дата рождения: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Паспорт Серия______ номер_______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Кем и когда выдан: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Адрес места регистрации: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Телефон: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highlight w:val="yellow"/>
              </w:rPr>
              <w:t>e-mail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3" w:hRule="atLeast"/>
        </w:trPr>
        <w:tc>
          <w:tcPr>
            <w:tcW w:w="446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123, г. Москва, шоссе Энтузиастов, д.86, стр.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8" w:hRule="atLeast"/>
        </w:trPr>
        <w:tc>
          <w:tcPr>
            <w:tcW w:w="446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финансов города Моск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ГБУЗ МКНЦ имени А.С. Логинова ДЗМ) л/c 2605441000900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032246434500000073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: 45312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72009352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7720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2770018962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478432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0452598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 40102810545370000003 (кор.счет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 Банка России по ЦФО//УФК по           г. Москве г. Моск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03" w:hRule="atLeast"/>
        </w:trPr>
        <w:tc>
          <w:tcPr>
            <w:tcW w:w="446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 по образовательной деятель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А.Б. Абдураимов</w:t>
            </w:r>
          </w:p>
          <w:p>
            <w:pPr>
              <w:pStyle w:val="Normal"/>
              <w:ind w:firstLine="6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firstLine="1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1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земпляр договора получен на руки Заказчик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highlight w:val="yellow"/>
              </w:rPr>
              <w:t>Подпись _______________/_________________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45:00Z</dcterms:created>
  <dc:creator>Victopia</dc:creator>
  <dc:description/>
  <cp:keywords/>
  <dc:language>en-US</dc:language>
  <cp:lastModifiedBy>Афанасьев Алексей Борисович</cp:lastModifiedBy>
  <cp:lastPrinted>2021-08-27T14:31:00Z</cp:lastPrinted>
  <dcterms:modified xsi:type="dcterms:W3CDTF">2024-08-14T12:24:00Z</dcterms:modified>
  <cp:revision>137</cp:revision>
  <dc:subject/>
  <dc:title/>
</cp:coreProperties>
</file>